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a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Follow up questions to use with warm up problems or exit slip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justify why you think your answer is corr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explain the steps you took to reach your ans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upport the steps you took to reach your answer with reasons why you took those ste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etermine if another process could have been used to answer this problem and explain why or why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was this problem difficult to solve—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what is the most important thing to remember about solving this kind of problem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20:03:00Z</dcterms:created>
  <dc:creator>Curto, Sara</dc:creator>
  <dc:description/>
  <dc:language>en-US</dc:language>
  <cp:lastModifiedBy>Curto, Sara</cp:lastModifiedBy>
  <dcterms:modified xsi:type="dcterms:W3CDTF">2012-01-26T20:14:00Z</dcterms:modified>
  <cp:revision>1</cp:revision>
  <dc:subject/>
  <dc:title/>
</cp:coreProperties>
</file>